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240" w:after="0"/>
        <w:rPr/>
      </w:pPr>
      <w:r>
        <w:rPr/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52975</wp:posOffset>
                </wp:positionH>
                <wp:positionV relativeFrom="paragraph">
                  <wp:posOffset>-323850</wp:posOffset>
                </wp:positionV>
                <wp:extent cx="127635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43.5pt;mso-wrap-distance-left:9.05pt;mso-wrap-distance-right:9.05pt;mso-wrap-distance-top:0pt;mso-wrap-distance-bottom:0pt;margin-top:-25.5pt;mso-position-vertical-relative:text;margin-left:37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lineRule="auto" w:line="240" w:before="240" w:after="0"/>
        <w:rPr>
          <w:b w:val="false"/>
          <w:b w:val="false"/>
          <w:iCs/>
          <w:sz w:val="32"/>
          <w:szCs w:val="32"/>
        </w:rPr>
      </w:pPr>
      <w:r>
        <w:rPr>
          <w:iCs/>
          <w:sz w:val="32"/>
          <w:szCs w:val="32"/>
        </w:rPr>
        <w:t>ДУМА</w:t>
      </w:r>
    </w:p>
    <w:p>
      <w:pPr>
        <w:pStyle w:val="FR1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  <w:t>ЗАКРЫТОГО АДМИНИСТРАТИВНО-ТЕРРИТОРИАЛЬНОГО ОБРАЗОВАНИЯ ОЗЕРНЫЙ ТВЕР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</w:t>
      </w:r>
    </w:p>
    <w:p>
      <w:pPr>
        <w:pStyle w:val="FR1"/>
        <w:spacing w:lineRule="auto" w:line="240" w:before="0" w:after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FR1"/>
        <w:spacing w:lineRule="auto" w:line="240" w:before="0" w:after="0"/>
        <w:rPr>
          <w:b w:val="false"/>
          <w:b w:val="false"/>
          <w:bCs w:val="false"/>
        </w:rPr>
      </w:pPr>
      <w:r>
        <w:rPr/>
        <w:t>РЕШЕНИЕ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1.2015 г.</w:t>
        <w:tab/>
        <w:tab/>
        <w:tab/>
        <w:tab/>
        <w:tab/>
        <w:tab/>
        <w:tab/>
        <w:tab/>
        <w:tab/>
        <w:tab/>
        <w:t xml:space="preserve">      № 6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б утверждении Полож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О постоянных комиссиях</w:t>
      </w:r>
    </w:p>
    <w:p>
      <w:pPr>
        <w:pStyle w:val="Normal"/>
        <w:jc w:val="both"/>
        <w:rPr/>
      </w:pPr>
      <w:r>
        <w:rPr>
          <w:szCs w:val="28"/>
        </w:rPr>
        <w:t>Думы ЗАТО Озерный Тверской област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 соответствии со ст. 26 Устава ЗАТО Озерный Тверской области, ст. 13 регламента Думы ЗАТО Озерный Тверской области Дума ЗАТО Озерны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Cs w:val="28"/>
        </w:rPr>
      </w:pPr>
      <w:r>
        <w:rPr>
          <w:szCs w:val="28"/>
        </w:rPr>
        <w:t>Утвердить Положение "О постоянных комиссиях Думы ЗАТО Озерный Тверской области" (приложение)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Cs w:val="28"/>
        </w:rPr>
      </w:pPr>
      <w:r>
        <w:rPr>
          <w:szCs w:val="28"/>
        </w:rPr>
        <w:t>Решение Думы ЗАТО Озерный от 25.12.2010 г. № 90 «О постоянных комиссиях Думы ЗАТО Озерный» признать утратившим силу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Cs w:val="28"/>
        </w:rPr>
      </w:pPr>
      <w:r>
        <w:rPr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szCs w:val="28"/>
          </w:rPr>
          <w:t>www.ozerny.ru</w:t>
        </w:r>
      </w:hyperlink>
      <w:r>
        <w:rPr>
          <w:szCs w:val="28"/>
        </w:rPr>
        <w:t>)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bCs/>
          <w:szCs w:val="28"/>
        </w:rPr>
      </w:pPr>
      <w:r>
        <w:rPr>
          <w:bCs/>
          <w:szCs w:val="28"/>
        </w:rPr>
        <w:t>Глава ЗАТО Озерный                                                                   Н.А. Яковлев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Приложение к решени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Думы ЗАТО Озерны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от 30.11.2015 г. № 62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ЛОЖЕНИЕ</w:t>
      </w:r>
    </w:p>
    <w:p>
      <w:pPr>
        <w:pStyle w:val="Normal"/>
        <w:jc w:val="center"/>
        <w:rPr/>
      </w:pPr>
      <w:r>
        <w:rPr>
          <w:bCs/>
          <w:szCs w:val="28"/>
        </w:rPr>
        <w:t>"О постоянных комиссиях Думы ЗАТО Озерный Тверской области"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Cs w:val="28"/>
        </w:rPr>
      </w:pPr>
      <w:r>
        <w:rPr>
          <w:szCs w:val="28"/>
        </w:rPr>
        <w:t xml:space="preserve">Положение </w:t>
      </w:r>
      <w:r>
        <w:rPr>
          <w:bCs/>
          <w:szCs w:val="28"/>
        </w:rPr>
        <w:t xml:space="preserve">"О постоянных комиссиях Думы ЗАТО Озерный Тверской области» (далее – Положение) </w:t>
      </w:r>
      <w:r>
        <w:rPr>
          <w:szCs w:val="28"/>
        </w:rPr>
        <w:t>определяет функции и полномочия постоянных комиссий Думы ЗАТО Озерный Тверской области (далее Думы).</w:t>
      </w:r>
    </w:p>
    <w:p>
      <w:pPr>
        <w:pStyle w:val="Heading1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0" w:name="sub_100"/>
      <w:bookmarkStart w:id="1" w:name="sub_100"/>
    </w:p>
    <w:p>
      <w:pPr>
        <w:pStyle w:val="Heading1"/>
        <w:tabs>
          <w:tab w:val="clear" w:pos="7220"/>
          <w:tab w:val="left" w:pos="709" w:leader="none"/>
        </w:tabs>
        <w:ind w:firstLine="567"/>
        <w:rPr>
          <w:b/>
          <w:b/>
          <w:szCs w:val="28"/>
        </w:rPr>
      </w:pPr>
      <w:bookmarkStart w:id="2" w:name="sub_100"/>
      <w:r>
        <w:rPr>
          <w:b/>
          <w:szCs w:val="28"/>
        </w:rPr>
        <w:t>Статья 1.</w:t>
      </w:r>
      <w:bookmarkEnd w:id="2"/>
      <w:r>
        <w:rPr>
          <w:b/>
          <w:szCs w:val="28"/>
        </w:rPr>
        <w:t xml:space="preserve">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 Постоянные комиссии являются основными рабочими органами Думы по отдельным направлениям ее деятельност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Комиссии строят свою работу на основе коллективного, свободного, делового обсуждения и решения вопросов, гласности, широкой инициативы членов комиссии, депутатов, общественности, взаимодействии между собо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Организационно-техническое обеспечение работы постоянной комиссии осуществляют специалисты аппарата Дум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 Постоянные комиссии создаются для: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) предварительного рассмотрения проектов решений, подготовки  вопросов, вносимых на заседание Думы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) контроля за исполнением на территории ЗАТО Озерный решений, принятых Думой, исполнением бюджета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) подготовки либо рассмотрения внесенных предложений;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йствия исполнению законодательства Российской Федерации, Тверской области, решений Думы.</w:t>
      </w:r>
    </w:p>
    <w:p>
      <w:pPr>
        <w:pStyle w:val="Heading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3" w:name="sub_200"/>
      <w:bookmarkStart w:id="4" w:name="sub_200"/>
      <w:bookmarkEnd w:id="4"/>
    </w:p>
    <w:p>
      <w:pPr>
        <w:pStyle w:val="Heading1"/>
        <w:tabs>
          <w:tab w:val="clear" w:pos="7220"/>
          <w:tab w:val="left" w:pos="709" w:leader="none"/>
        </w:tabs>
        <w:ind w:firstLine="567"/>
        <w:rPr>
          <w:b/>
          <w:b/>
          <w:szCs w:val="28"/>
        </w:rPr>
      </w:pPr>
      <w:r>
        <w:rPr>
          <w:b/>
          <w:szCs w:val="28"/>
        </w:rPr>
        <w:t xml:space="preserve">Статья 2.  </w:t>
      </w:r>
    </w:p>
    <w:p>
      <w:pPr>
        <w:pStyle w:val="Normal"/>
        <w:ind w:firstLine="567"/>
        <w:jc w:val="both"/>
        <w:rPr/>
      </w:pPr>
      <w:bookmarkStart w:id="5" w:name="sub_200"/>
      <w:bookmarkEnd w:id="5"/>
      <w:r>
        <w:rPr>
          <w:szCs w:val="28"/>
        </w:rPr>
        <w:t>1. Постоянные комиссии по вопросам, относящимся к их ведению, осуществляют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подготовку проектов решений Думы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рассмотрение материалов и проектов решений, вносимых на рассмотрение Думы, подготовку заключений по ним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подготовку и проведение депутатских слушани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рассмотрение обращений и предложений, поступивших в комиссии от граждан, предприятий и организаций независимо от форм собственности и подготовку заключений по ним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контроль за выполнением решений Думы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ыполнение поручений Думы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иные функ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Статья 3. </w:t>
      </w:r>
    </w:p>
    <w:p>
      <w:pPr>
        <w:pStyle w:val="Normal"/>
        <w:ind w:firstLine="567"/>
        <w:jc w:val="both"/>
        <w:rPr>
          <w:szCs w:val="28"/>
        </w:rPr>
      </w:pPr>
      <w:bookmarkStart w:id="6" w:name="sub_301"/>
      <w:bookmarkEnd w:id="6"/>
      <w:r>
        <w:rPr>
          <w:szCs w:val="28"/>
        </w:rPr>
        <w:t>1. Постоянные комиссии при рассмотрении вопросов, относящихся к их ведению, пользуются равными правами и несут равные обязанности.</w:t>
      </w:r>
    </w:p>
    <w:p>
      <w:pPr>
        <w:pStyle w:val="Normal"/>
        <w:ind w:firstLine="567"/>
        <w:jc w:val="both"/>
        <w:rPr>
          <w:szCs w:val="28"/>
        </w:rPr>
      </w:pPr>
      <w:bookmarkStart w:id="7" w:name="sub_301"/>
      <w:bookmarkStart w:id="8" w:name="sub_302"/>
      <w:bookmarkEnd w:id="7"/>
      <w:bookmarkEnd w:id="8"/>
      <w:r>
        <w:rPr>
          <w:szCs w:val="28"/>
        </w:rPr>
        <w:t>2.Дума вправе образовывать новые постоянные комиссии, упразднять или реорганизовывать ранее созданны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Постоянные комиссии работают в соответствии с Планом Думы, утвержденным решением Думы. Заседание постоянных комиссий Думы проводятся не реже одного раза в три месяца.</w:t>
      </w:r>
    </w:p>
    <w:p>
      <w:pPr>
        <w:pStyle w:val="Normal"/>
        <w:ind w:firstLine="567"/>
        <w:jc w:val="both"/>
        <w:rPr/>
      </w:pPr>
      <w:r>
        <w:rPr>
          <w:szCs w:val="28"/>
        </w:rPr>
        <w:t>4. Дума образует следующие постоянные комиссии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иссия по вопросам местного самоуправления, связей с общественностью, законности и защите прав граждан;</w:t>
      </w:r>
    </w:p>
    <w:p>
      <w:pPr>
        <w:pStyle w:val="Normal"/>
        <w:ind w:firstLine="284"/>
        <w:jc w:val="both"/>
        <w:rPr/>
      </w:pPr>
      <w:r>
        <w:rPr>
          <w:szCs w:val="28"/>
        </w:rPr>
        <w:t>-  комиссия по вопросам планирования, бюджета и финансов;</w:t>
      </w:r>
    </w:p>
    <w:p>
      <w:pPr>
        <w:pStyle w:val="Normal"/>
        <w:ind w:firstLine="284"/>
        <w:jc w:val="both"/>
        <w:rPr/>
      </w:pPr>
      <w:r>
        <w:rPr>
          <w:szCs w:val="28"/>
        </w:rPr>
        <w:t>- комиссия по вопросам жилищно-коммунального хозяйства, благоустройства, экологии, предпринимательства;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- комиссия по вопросам здравоохранения, социальным вопросам, образования, культуре, спорту, делам семьи и молодежи.</w:t>
      </w:r>
    </w:p>
    <w:p>
      <w:pPr>
        <w:pStyle w:val="Normal"/>
        <w:ind w:firstLine="567"/>
        <w:jc w:val="both"/>
        <w:rPr/>
      </w:pPr>
      <w:r>
        <w:rPr>
          <w:szCs w:val="28"/>
        </w:rPr>
        <w:t>5. Постоянные комиссии вправе:</w:t>
      </w:r>
    </w:p>
    <w:p>
      <w:pPr>
        <w:pStyle w:val="Normal"/>
        <w:ind w:firstLine="567"/>
        <w:jc w:val="both"/>
        <w:rPr>
          <w:szCs w:val="28"/>
        </w:rPr>
      </w:pPr>
      <w:bookmarkStart w:id="9" w:name="sub_302"/>
      <w:bookmarkEnd w:id="9"/>
      <w:r>
        <w:rPr>
          <w:szCs w:val="28"/>
        </w:rPr>
        <w:t>1) запрашивать от аппарата Думы, администрации, предприятий, учреждений, организаций, должностных лиц представления необходимой документации, письменных заключений и иную информацию в пределах компетенции Думы по предметам ведения комисси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заслушивать доклады, сообщения и разъяснения должностных лиц и вносить предложения о заслушивании их отчетов на заседаниях Думы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редлагать вопросы для внесения в повестку дня заседаний Думы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представлять доклады и содоклады на заседаниях Думы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) обращаться с предложениями в аппарат Думы, администрацию ЗАТО Озерны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6) готовить проекты решений Думы;</w:t>
      </w:r>
    </w:p>
    <w:p>
      <w:pPr>
        <w:pStyle w:val="Normal"/>
        <w:ind w:firstLine="567"/>
        <w:jc w:val="both"/>
        <w:rPr/>
      </w:pPr>
      <w:r>
        <w:rPr>
          <w:szCs w:val="28"/>
        </w:rPr>
        <w:t>7) привлекать к своей работе специалистов.</w:t>
      </w:r>
    </w:p>
    <w:p>
      <w:pPr>
        <w:pStyle w:val="Heading1"/>
        <w:ind w:firstLine="567"/>
        <w:rPr>
          <w:b/>
          <w:b/>
          <w:szCs w:val="28"/>
        </w:rPr>
      </w:pPr>
      <w:r>
        <w:rPr>
          <w:b/>
          <w:szCs w:val="28"/>
        </w:rPr>
      </w:r>
      <w:bookmarkStart w:id="10" w:name="sub_401"/>
      <w:bookmarkStart w:id="11" w:name="sub_401"/>
    </w:p>
    <w:p>
      <w:pPr>
        <w:pStyle w:val="Heading1"/>
        <w:ind w:firstLine="567"/>
        <w:rPr/>
      </w:pPr>
      <w:r>
        <w:rPr>
          <w:b/>
          <w:szCs w:val="28"/>
        </w:rPr>
        <w:t>Статья 4.</w:t>
      </w:r>
    </w:p>
    <w:p>
      <w:pPr>
        <w:pStyle w:val="Normal"/>
        <w:ind w:firstLine="567"/>
        <w:jc w:val="both"/>
        <w:rPr/>
      </w:pPr>
      <w:r>
        <w:rPr>
          <w:szCs w:val="28"/>
        </w:rPr>
        <w:t>1. Председатель постоянной комиссии утверждаются протоколом постоянной комиссии. Решение о назначении председателя принимается открытым голосованием большинства голосов от числа депутатов присутствующих на заседании комиссии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2. Заседания постоянной комиссии созываются председателем комиссии. Председатель комиссии определяет день и время проведения очередных заседаний. </w:t>
      </w:r>
    </w:p>
    <w:p>
      <w:pPr>
        <w:pStyle w:val="Normal"/>
        <w:ind w:firstLine="567"/>
        <w:jc w:val="both"/>
        <w:rPr/>
      </w:pPr>
      <w:r>
        <w:rPr>
          <w:szCs w:val="28"/>
        </w:rPr>
        <w:t>3. Заседания комиссий являются открытыми. При необходимости, по решению комиссии, могут проводиться закрытые заседа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 Заседания постоянной комиссии проводит председатель комиссии, а в случае его отсутствия – один из членов комиссии. </w:t>
      </w:r>
    </w:p>
    <w:p>
      <w:pPr>
        <w:pStyle w:val="Normal"/>
        <w:ind w:firstLine="567"/>
        <w:jc w:val="both"/>
        <w:rPr/>
      </w:pPr>
      <w:r>
        <w:rPr>
          <w:szCs w:val="28"/>
        </w:rPr>
        <w:t>5. Заседание постоянной комиссии является правомочным, если на нем присутствует более половины от числа членов комисс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6. На открытом заседании комиссии вправе присутствовать жители ЗАТО Озерный, представители общественных объединений, должностные лица администрации ЗАТО Озерный, представители органов государственной власти, представители средств массовой информа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 проведении закрытых заседаний список приглашенных определяется решением постоянной комисс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7. Проект повестки дня заседания постоянной комиссии формируется председателем комиссии. В повестку дня включаются вопросы, готовые к рассмотрению в соответствии с Уставом ЗАТО Озерный, Регламентом Думы и настоящим Положением.</w:t>
      </w:r>
    </w:p>
    <w:p>
      <w:pPr>
        <w:pStyle w:val="Normal"/>
        <w:ind w:firstLine="567"/>
        <w:jc w:val="both"/>
        <w:rPr/>
      </w:pPr>
      <w:r>
        <w:rPr>
          <w:szCs w:val="28"/>
        </w:rPr>
        <w:t>8. Информация о дате, времени и месте проведения очередного заседания постоянной комиссии доводится председателем комиссии до депутатов - членов комиссии и приглашенных не позднее, чем за 3 рабочих дня до очередного заседа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>9. Не позднее, чем за 3 рабочих дня до очередного заседания комиссии проект повестки дня заседания и материалы (проекты решений и постановлений Думы, пояснительные записки к ним, заключения, информации, справочный материал и т.п.) выдаются депутатам - членам комиссии, направляются в адрес приглашенных на заседани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Материалы на внеочередное заседание постоянной комиссии могут выдаваться членам комиссии во время регистрации на заседании комисс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0. Члены постоянных комиссий имеют право решающего голоса по всем рассматриваемым вопросам, свободный доступ к материалам комисс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едседатель Думы вправе участвовать в работе всех комиссий с правом решающего голос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Депутаты, не являющиеся членами постоянной комиссии, вправе участвовать в ее работе с правом совещательного голос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случае невозможности присутствовать на заседании член постоянной комиссии заблаговременно информирует председателя комиссии о своем отсутств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11. Комиссия в начале каждого заседания обсуждает порядок работы и принимает повестку дн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остоянная комиссия вправе вносить изменения в повестку дня в ходе заседа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>12. Выступающий на заседании постоянной комиссии не вправе нарушать правила депутатской этики - употреблять в своей речи грубые, оскорбительные выражения, наносящие ущерб чести и достоинству депутатов Думы и присутствующих на заседании лиц, допускать необоснованные обвинения в чей-либо адрес, использовать заведомо ложную информацию, призывать к незаконным действиям, вносить предложения, нарушающие права граждан и действующее законодательство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случае нарушения указанных правил председательствующий предупреждает выступающего, а в случае повторного нарушения лишает его права выступления в течение всего заседания постоянной комисс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сутствующие на заседании комиссии не имеют права вмешиваться в работу комиссии без разрешения председательствующего.</w:t>
      </w:r>
    </w:p>
    <w:p>
      <w:pPr>
        <w:pStyle w:val="Normal"/>
        <w:ind w:firstLine="567"/>
        <w:jc w:val="both"/>
        <w:rPr/>
      </w:pPr>
      <w:r>
        <w:rPr>
          <w:szCs w:val="28"/>
        </w:rPr>
        <w:t>13. Решение постоянной комиссии принимается открытым голосованием большинства голосов от числа присутствующих на заседании членов комисс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14. По предложению хотя бы одного депутата проводится закрытое голосование.</w:t>
      </w:r>
    </w:p>
    <w:p>
      <w:pPr>
        <w:pStyle w:val="Normal"/>
        <w:ind w:firstLine="567"/>
        <w:jc w:val="both"/>
        <w:rPr/>
      </w:pPr>
      <w:r>
        <w:rPr>
          <w:szCs w:val="28"/>
        </w:rPr>
        <w:t>15. Во время заседания комиссии ведется протокол. Протокол заседания комиссии подписывают все члены комиссии, присутствующие на заседан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16. Совместное заседание постоянных комиссий ведет один из председателей комиссий по согласованию между собо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ешения принимаются раздельно по каждой комиссии большинством голосов от числа присутствующих членов соответствующей комисс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ешения и заключения, принятые на совместном заседании комиссий подписываются председателями соответствующих комисси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случае расхождения позиций постоянных комиссий, каждая комиссия принимает собственное решение, либо создается согласительная комиссия.</w:t>
      </w:r>
    </w:p>
    <w:p>
      <w:pPr>
        <w:pStyle w:val="Normal"/>
        <w:ind w:firstLine="567"/>
        <w:jc w:val="both"/>
        <w:rPr/>
      </w:pPr>
      <w:r>
        <w:rPr>
          <w:szCs w:val="28"/>
        </w:rPr>
        <w:t>17. Председатель постоянной комиссии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организует работу постоянной комисси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созывает заседание постоянной комиссии и обеспечивает подготовку материалов к заседаниям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едет заседание постоянной комиссии, подписывает протокол заседания и документы, исходящие от имени комисси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направляет членам постоянной комиссии материалы и документы, связанные с деятельностью комисси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приглашает для участия в заседании комиссии представителей исполнительной власти местного самоуправления и государственных органов, предприятий и организаци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готовит проекты плана работы комиссии на основе предложений членов комиссии, решений и постановлений Думы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представляет Думе проекты решений и постановлений, заключения и предложения, подготовленные постоянной комиссие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организует работу по контролю за выполнением принятых решений, информирует членов постоянной комиссии о ходе выполнения решений комисси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дает поручения членам постоянной комисси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ыполняет иные полномочия по решению Думы, постоянной комисс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18. Постоянные комиссии подотчетны Дум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тчеты о своей работе постоянные комиссии представляют Думе по мере необходимости, но не реже одного раза в год.</w:t>
      </w:r>
    </w:p>
    <w:p>
      <w:pPr>
        <w:pStyle w:val="Normal"/>
        <w:ind w:firstLine="567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Cs/>
          <w:szCs w:val="28"/>
        </w:rPr>
      </w:pPr>
      <w:bookmarkStart w:id="12" w:name="sub_401"/>
      <w:r>
        <w:rPr>
          <w:b/>
          <w:bCs/>
          <w:iCs/>
          <w:szCs w:val="28"/>
        </w:rPr>
        <w:t>Статья 5.</w:t>
      </w:r>
      <w:bookmarkEnd w:id="12"/>
    </w:p>
    <w:p>
      <w:pPr>
        <w:pStyle w:val="Normal"/>
        <w:ind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Постоянная комиссия по вопросам </w:t>
      </w:r>
      <w:r>
        <w:rPr>
          <w:szCs w:val="28"/>
        </w:rPr>
        <w:t>местного самоуправления, связей с общественностью, законности и защите прав гражда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рассматривает вопросы и дает заключения о деятельности органов самоорганизации населения и выполнении ими делегированных полномоч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принимает участие в разработке и осуществлении комплексных программ, мероприятий, планируемых в ЗАТО Озерный, а также мероприятий по обеспечению законности, охраны общественного порядка, борьбы с преступностью и защиты прав граждан на территории ЗАТО Озерны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вносит предложения Думе, другим органам местного самоуправления по делегированию полномочий в ЗАТО Озерный Думе по расширению полномочий органов самоорганизации нас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принимает участие в рассмотрении и дает заключения по проектам программ Думе, относящихся к компетенции комисс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заслушивает информацию руководителей отделов администрации ЗАТО Озерный, предприятий, учреждений  по вопросам, относящимся к компетенции комиссии, вносит рекомендации и контролирует их исполн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осуществляет взаимодействие со средствами массовой информации, политическими партиями и общественными организациями, рассматривает вопросы, связанные с проведением на территории ЗАТО Озерный общегосударственных и негосударственных массовых общественных мероприятий политического, неполитического и религиозного характ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готовит вопросы, связанные с гарантиями депутатской деятельности, а также рассматривает протоколы избирательной комиссии об отзыве депутатов Думы и готовит материалы по этому вопросу на заседания Ду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способствует проведению общих собраний граждан по месту житель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iCs/>
          <w:szCs w:val="28"/>
        </w:rPr>
        <w:t>рассматривает вопросы, связанные с проведением местных референдумов на территории ЗАТО Озерный, опросов насе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рассматривает обращения граждан, трудовых коллективов и субъектов предпринимательской деятельности по вопросам нарушения законности и прав граждан на территории ЗАТО Озерный, а также направляет запросы в соответствующие инстанции и контролирует выполнение рекомендаций комисс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рассматривает иные вопросы относящиеся к деятельности данной комисс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567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Статья 6.</w:t>
      </w:r>
    </w:p>
    <w:p>
      <w:pPr>
        <w:pStyle w:val="Normal"/>
        <w:ind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Постоянная комиссия по вопросам планирования, бюджета и финанс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предварительно рассматривает проект местного бюджета, предложения о внесении в него дополнений и изменений, а также отчеты об исполнении местного бюджета, совместно с другими постоянными комиссиями, подготавливает заключения, выступает с докладами и содокладами по данным вопрос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изучает вопросы целевого и эффективного использования бюджетных средств, готовит по ним заключения и рекоменд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осуществляет контроль за исполнением местного бюджета, порядком использования целевых фон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рассматривает отдельные проблемные вопросы исполнения местного бюдж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проводит работу по выявлению резервов и источников дополнительных доходов местного бюдж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рассматривает и дает заключения по вопросам предоставления льгот по налогам, сборам и другим платежам, поступающим в местный бюдж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принимает участие в рассмотрении других вопросов, связанных с планированием и бюджетно-финансовой деятельностью Ду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рассматривает иные вопросы относящиеся к деятельности данной комисс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567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Статья 7.</w:t>
      </w:r>
    </w:p>
    <w:p>
      <w:pPr>
        <w:pStyle w:val="Normal"/>
        <w:ind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Постоянная комиссия </w:t>
      </w:r>
      <w:r>
        <w:rPr>
          <w:szCs w:val="28"/>
        </w:rPr>
        <w:t>по вопросам жилищно-коммунального хозяйства, благоустройства, экологии, предпринимательства</w:t>
      </w:r>
      <w:r>
        <w:rPr>
          <w:bCs/>
          <w:iCs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осуществляет контроль за выполнением программы социально-экономического развития ЗАТО Озерный в вопросах повышения уровня благоустройства, расширения зоны зеленых насаждений, повышения качества обслуживания населения предприятиями жилищно-коммунального хозяйства, транспорта и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изучает состояние жилищно-коммунальной сферы, вносит предложения по улучшению жилищно-коммунального обслуживания населения ЗАТО Озерный, применению энергосберегающих технологий на территории ЗАТО Озер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рассматривает вопросы топливно-энергетического снабжения, водоснабжения, отвода и очистки сточных вод, сбора, транспортировки и утилизации бытовых от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готовит предложения по созданию целевых фондов для финансирования программ и других мероприятий по развитию жилищно-коммунального хозяйства и охране окружающей природной среды, утверждению положений об этих фондах, осуществляет контроль за расходованием эти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организует в случае необходимости проведение в соответствии с законодательством экологической эксперти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принимает участие в организации работ по ликвидации экологических последствий, привлечении к этим работам предприятий, организаций и учреждений независимо от форм собственности, а также граждан в порядке, установленно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iCs/>
          <w:szCs w:val="28"/>
        </w:rPr>
        <w:t>в сфере предпринимательства содействует формированию инфраструктуры поддержки и развития малого и среднего бизнеса, организации подготовки, переподготовки и повышения квалификации кадров для малого предпринимательства, созданию новых рабочих ме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рассматривает иные вопросы относящиеся к деятельности данной комисс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567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Статья 8.</w:t>
      </w:r>
    </w:p>
    <w:p>
      <w:pPr>
        <w:pStyle w:val="Normal"/>
        <w:ind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Постоянная </w:t>
      </w:r>
      <w:r>
        <w:rPr>
          <w:szCs w:val="28"/>
        </w:rPr>
        <w:t>комиссия по вопросам здравоохранения, социальным вопросам, образования, культуре, спорту, делам семьи и молодежи</w:t>
      </w:r>
      <w:r>
        <w:rPr>
          <w:bCs/>
          <w:iCs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разрабатывает рекомендации и предложения по совершенствованию системы здравоохра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анализирует состояние социальной защищенности населения, оказывает содействие в развитии сети учреждений социального обеспечения, укрепления их материально-технической баз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содействует осуществлению предусмотренных законодательством мер по улучшению жилищных и материально-бытовых условий социально – незащищенных жителей ЗАТО Озерны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готовит предложения по рациональному использованию трудовых ресурсов, а также по развитию системы трудоустрой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анализирует и контролирует состояние образования в ЗАТО Озерный, вносит рекомендации по дальнейшему улучшению его качества, развитию гуманизации и демократизации учебно-воспитательного процесса в школ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содействует развитию сети, укреплению материально-технической базы учреждений образования, решению вопросов оздоровления и материального поощрения участников учебно-воспитательного проц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изучает вопросы обеспечения доступности и бесплатности среднего образования на территории ЗАТО Озерны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осуществляет меры, направленные на организацию досуга, обеспечение интересов несовершеннолетних и молодежи в сфере образования, труда, спор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предварительно изучает и вырабатывает предложения при подготовке и рассмотрению Думой вопросов, касающихся совершенствования форм и методов работы с молодеж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рассматривает иные вопросы относящиеся к деятельности данной комиссии.</w:t>
      </w:r>
    </w:p>
    <w:p>
      <w:pPr>
        <w:pStyle w:val="Normal"/>
        <w:ind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sectPr>
      <w:footerReference w:type="default" r:id="rId4"/>
      <w:footerReference w:type="first" r:id="rId5"/>
      <w:type w:val="nextPage"/>
      <w:pgSz w:w="11906" w:h="16820"/>
      <w:pgMar w:left="1140" w:right="1160" w:gutter="0" w:header="0" w:top="126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20" w:leader="none"/>
      </w:tabs>
      <w:autoSpaceDE w:val="false"/>
      <w:outlineLvl w:val="0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30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главление"/>
    <w:basedOn w:val="Style16"/>
    <w:next w:val="Normal"/>
    <w:qFormat/>
    <w:pPr>
      <w:ind w:left="1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25:00Z</dcterms:created>
  <dc:creator>Костин</dc:creator>
  <dc:description/>
  <dc:language>en-US</dc:language>
  <cp:lastModifiedBy>Бухгалтер</cp:lastModifiedBy>
  <cp:lastPrinted>2015-11-24T09:13:00Z</cp:lastPrinted>
  <dcterms:modified xsi:type="dcterms:W3CDTF">2015-11-27T09:25:00Z</dcterms:modified>
  <cp:revision>2</cp:revision>
  <dc:subject/>
  <dc:title/>
</cp:coreProperties>
</file>